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6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 + 2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+… = 10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61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10 + 9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 x 20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 x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2 x … = 142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2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58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53 + 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 + 14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+ 7 + 7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800 – 7 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00+5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000 + 7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64 –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5 :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32 :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200 +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0 - … = 1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…  – </w:t>
            </w:r>
            <w:r>
              <w:rPr>
                <w:rFonts w:cs="Calibri"/>
                <w:sz w:val="24"/>
                <w:szCs w:val="24"/>
              </w:rPr>
              <w:t>40 = 141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… = 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230 – 50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 + 3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4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5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6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 + 2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+… = 100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61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10 + 9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 x 20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 x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2 x … = 142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2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58 +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53 + 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 + 14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+ 7 + 7 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800 – 7 = 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00+5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000 + 7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64 –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5 :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32 :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200 +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40 - … = 13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…  – </w:t>
            </w:r>
            <w:r>
              <w:rPr>
                <w:rFonts w:cs="Calibri"/>
                <w:sz w:val="24"/>
                <w:szCs w:val="24"/>
              </w:rPr>
              <w:t>40 = 1410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… = 35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230 – 50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 + 3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8510</wp:posOffset>
                </wp:positionH>
                <wp:positionV relativeFrom="paragraph">
                  <wp:posOffset>54610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.3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6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6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61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6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7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9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9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2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18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09:54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31:00Z</dcterms:modified>
  <cp:revision>5</cp:revision>
  <dc:subject/>
  <dc:title/>
</cp:coreProperties>
</file>